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book Grading Guide:  </w:t>
      </w:r>
      <w:r>
        <w:rPr>
          <w:rFonts w:cs="Arial" w:ascii="Arial" w:hAnsi="Arial"/>
          <w:b/>
          <w:sz w:val="20"/>
          <w:szCs w:val="20"/>
        </w:rPr>
        <w:t>Due Friday, January 15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                   Name ________________________________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ut this paper in the front of your notebook before turning it in.  </w:t>
      </w:r>
      <w:r>
        <w:rPr>
          <w:rFonts w:cs="Arial" w:ascii="Arial" w:hAnsi="Arial"/>
          <w:sz w:val="22"/>
          <w:szCs w:val="22"/>
        </w:rPr>
        <w:t xml:space="preserve">Write “yes” or “no” for each pag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test review problems:  Name the quadrilateral and fill in the missing angle measures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2385</wp:posOffset>
                </wp:positionV>
                <wp:extent cx="1533525" cy="1085850"/>
                <wp:effectExtent l="8890" t="6350" r="82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85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.75pt;margin-top:2.55pt;width:120.7pt;height:8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32385</wp:posOffset>
                </wp:positionV>
                <wp:extent cx="635" cy="1085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7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685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2.85pt;width:115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25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pt;margin-top:5.95pt;width:7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7485" cy="80073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72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.85pt;width:115.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7485" cy="8007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772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.85pt;width:115.5pt;height:6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3135" cy="91503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5.95pt;width:75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3135" cy="91503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5.95pt;width:75pt;height:7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2.                                                             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40970</wp:posOffset>
                </wp:positionV>
                <wp:extent cx="15341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1.1pt;width:12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4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 xml:space="preserve"> _________________________</w:t>
        <w:tab/>
        <w:t xml:space="preserve">          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41910</wp:posOffset>
                </wp:positionV>
                <wp:extent cx="1905000" cy="400050"/>
                <wp:effectExtent l="13335" t="5080" r="13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99960"/>
                        </a:xfrm>
                        <a:prstGeom prst="parallelogram">
                          <a:avLst>
                            <a:gd name="adj" fmla="val 1190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.25pt;margin-top:3.3pt;width:149.95pt;height:31.4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08585</wp:posOffset>
                </wp:positionV>
                <wp:extent cx="1762125" cy="417830"/>
                <wp:effectExtent l="12700" t="5080" r="1206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417960"/>
                        </a:xfrm>
                        <a:custGeom>
                          <a:avLst/>
                          <a:gdLst>
                            <a:gd name="textAreaLeft" fmla="*/ 219600 w 999000"/>
                            <a:gd name="textAreaRight" fmla="*/ 779400 w 99900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86pt;margin-top:8.55pt;width:138.7pt;height:32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2050</wp:posOffset>
                </wp:positionH>
                <wp:positionV relativeFrom="paragraph">
                  <wp:posOffset>118110</wp:posOffset>
                </wp:positionV>
                <wp:extent cx="11531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9.3pt;width:9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18110</wp:posOffset>
                </wp:positionV>
                <wp:extent cx="476885" cy="45656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9.3pt;width:37.55pt;height:3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4575</wp:posOffset>
                </wp:positionH>
                <wp:positionV relativeFrom="paragraph">
                  <wp:posOffset>118110</wp:posOffset>
                </wp:positionV>
                <wp:extent cx="210185" cy="45656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25pt;margin-top:9.3pt;width:16.55pt;height:3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4.                                                    5.                                                             6.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64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125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200660" cy="4826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2.8pt;width:15.7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35560</wp:posOffset>
                </wp:positionV>
                <wp:extent cx="200660" cy="4826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2.8pt;width:15.7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83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135890</wp:posOffset>
                </wp:positionV>
                <wp:extent cx="18389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10.7pt;width:1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60</w:t>
      </w:r>
      <w:r>
        <w:rPr>
          <w:rFonts w:cs="Arial" w:ascii="Arial (W1)" w:hAnsi="Arial (W1)"/>
          <w:sz w:val="16"/>
          <w:szCs w:val="16"/>
          <w:vertAlign w:val="superscript"/>
        </w:rPr>
        <w:t>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 xml:space="preserve"> _________________________</w:t>
        <w:tab/>
        <w:t xml:space="preserve">          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(two word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 A trapezoid has a median of 46” and a smaller base of 21”.  What is the length of the other base?  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  </w:t>
      </w:r>
      <w:r>
        <w:rPr>
          <w:rFonts w:cs="Arial" w:ascii="Arial" w:hAnsi="Arial"/>
          <w:b/>
          <w:sz w:val="20"/>
          <w:szCs w:val="20"/>
        </w:rPr>
        <w:t>Write an equation</w:t>
      </w:r>
      <w:r>
        <w:rPr>
          <w:rFonts w:cs="Arial" w:ascii="Arial" w:hAnsi="Arial"/>
          <w:sz w:val="20"/>
          <w:szCs w:val="20"/>
        </w:rPr>
        <w:t xml:space="preserve"> and find x in the diagram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4                                                                                           2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+ 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</wp:posOffset>
                </wp:positionH>
                <wp:positionV relativeFrom="paragraph">
                  <wp:posOffset>19685</wp:posOffset>
                </wp:positionV>
                <wp:extent cx="1762125" cy="552450"/>
                <wp:effectExtent l="10795" t="5715" r="1016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62200" cy="552600"/>
                        </a:xfrm>
                        <a:custGeom>
                          <a:avLst/>
                          <a:gdLst>
                            <a:gd name="textAreaLeft" fmla="*/ 219600 w 999000"/>
                            <a:gd name="textAreaRight" fmla="*/ 779400 w 999000"/>
                            <a:gd name="textAreaTop" fmla="*/ 68760 h 313200"/>
                            <a:gd name="textAreaBottom" fmla="*/ 2444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pt;margin-top:1.55pt;width:138.7pt;height:43.4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9925</wp:posOffset>
                </wp:positionH>
                <wp:positionV relativeFrom="paragraph">
                  <wp:posOffset>29845</wp:posOffset>
                </wp:positionV>
                <wp:extent cx="1905000" cy="542290"/>
                <wp:effectExtent l="10795" t="508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42160"/>
                        </a:xfrm>
                        <a:prstGeom prst="parallelogram">
                          <a:avLst>
                            <a:gd name="adj" fmla="val 878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2.35pt;width:149.95pt;height:42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b.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+ 8</w:t>
      </w:r>
    </w:p>
    <w:p>
      <w:pPr>
        <w:pStyle w:val="Normal"/>
        <w:ind w:left="86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13970</wp:posOffset>
                </wp:positionV>
                <wp:extent cx="1334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.1pt;width:10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M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96520</wp:posOffset>
                </wp:positionV>
                <wp:extent cx="71818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7.6pt;width:56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- 8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bo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l papers MUST be in a binder or a folder!   </w:t>
      </w:r>
      <w:r>
        <w:rPr>
          <w:rFonts w:cs="Arial" w:ascii="Arial" w:hAnsi="Arial"/>
          <w:sz w:val="20"/>
          <w:szCs w:val="20"/>
          <w:u w:val="single"/>
        </w:rPr>
        <w:t>To receive credit for notebook pages, they must be complet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8025</wp:posOffset>
                </wp:positionH>
                <wp:positionV relativeFrom="paragraph">
                  <wp:posOffset>138430</wp:posOffset>
                </wp:positionV>
                <wp:extent cx="1905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0.9pt" to="470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Pages 1–7 are handouts and are worth two points each unless otherwise noted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ges 8–9 are notes from class and are worth two points each.</w:t>
        <w:tab/>
        <w:tab/>
        <w:tab/>
        <w:t xml:space="preserve">                                   24 Poi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1: Polygon Map and Summary</w:t>
        <w:tab/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Page 2: Polygon Definitions Handout </w:t>
        <w:tab/>
        <w:tab/>
        <w:tab/>
        <w:tab/>
        <w:tab/>
        <w:tab/>
        <w:tab/>
        <w:tab/>
        <w:t>____/1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3: Finding Interior Angle Sums Handout (2 sides)</w:t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4: Exterior Angle of a Polygon (2 sides)</w:t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Page 5: Quadrilateral Definitions and Properties Handout  </w:t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6: Properties of Parallelograms (2 sides)</w:t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7: Parallelogram Review (2 sides)</w:t>
        <w:tab/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8: Angles in Special Parallelograms (rectangle, rhombus, square examples)</w:t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9: Trapezoids (includes median calculation and isosceles trapezoid parts with examples)</w:t>
        <w:tab/>
        <w:t>____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s are in order</w:t>
        <w:tab/>
        <w:tab/>
        <w:tab/>
        <w:tab/>
        <w:tab/>
        <w:tab/>
        <w:tab/>
        <w:tab/>
        <w:tab/>
        <w:tab/>
        <w:t>____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This sheet is filled out and has been placed in the front of the notebook</w:t>
        <w:tab/>
        <w:tab/>
        <w:tab/>
        <w:tab/>
        <w:t xml:space="preserve">____/5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ore Test Review!</w:t>
      </w:r>
      <w:r>
        <w:rPr>
          <w:rFonts w:cs="Arial" w:ascii="Arial" w:hAnsi="Arial"/>
          <w:sz w:val="20"/>
          <w:szCs w:val="20"/>
        </w:rPr>
        <w:t xml:space="preserve">   Write the answers right in or on the shap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llelogram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Find the missing angles.</w:t>
        <w:tab/>
        <w:t xml:space="preserve">           2.  Find the length of AB.</w:t>
        <w:tab/>
        <w:t xml:space="preserve">                    3.  Find the length of CD.</w:t>
      </w:r>
    </w:p>
    <w:p>
      <w:pPr>
        <w:pStyle w:val="Normal"/>
        <w:ind w:left="43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</wp:posOffset>
                </wp:positionH>
                <wp:positionV relativeFrom="paragraph">
                  <wp:posOffset>113665</wp:posOffset>
                </wp:positionV>
                <wp:extent cx="1343025" cy="485775"/>
                <wp:effectExtent l="10160" t="5715" r="952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8.95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7425</wp:posOffset>
                </wp:positionH>
                <wp:positionV relativeFrom="paragraph">
                  <wp:posOffset>34290</wp:posOffset>
                </wp:positionV>
                <wp:extent cx="1343025" cy="485775"/>
                <wp:effectExtent l="10160" t="5715" r="952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2.7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1975</wp:posOffset>
                </wp:positionH>
                <wp:positionV relativeFrom="paragraph">
                  <wp:posOffset>34290</wp:posOffset>
                </wp:positionV>
                <wp:extent cx="1343025" cy="485775"/>
                <wp:effectExtent l="10160" t="5715" r="952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2.7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05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      </w:t>
      </w:r>
      <w:r>
        <w:rPr>
          <w:rFonts w:cs="Arial" w:ascii="Arial (W1)" w:hAnsi="Arial (W1)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8 cm                       perimeter = 46”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10”</w:t>
        <w:tab/>
        <w:tab/>
        <w:tab/>
        <w:t xml:space="preserve">                                  B                                                          C                                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-5  Rhombu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Find all of the missing angles.</w:t>
        <w:tab/>
        <w:tab/>
        <w:tab/>
        <w:t>5.  Find the length of 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T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72390</wp:posOffset>
                </wp:positionV>
                <wp:extent cx="1362075" cy="704850"/>
                <wp:effectExtent l="11430" t="5715" r="1079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5.7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1150</wp:posOffset>
                </wp:positionH>
                <wp:positionV relativeFrom="paragraph">
                  <wp:posOffset>15240</wp:posOffset>
                </wp:positionV>
                <wp:extent cx="1362075" cy="70485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.2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1362075" cy="704850"/>
                <wp:effectExtent l="11430" t="5715" r="1079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.7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8225</wp:posOffset>
                </wp:positionH>
                <wp:positionV relativeFrom="paragraph">
                  <wp:posOffset>34290</wp:posOffset>
                </wp:positionV>
                <wp:extent cx="1362075" cy="704850"/>
                <wp:effectExtent l="11430" t="5715" r="1079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2.7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7425</wp:posOffset>
                </wp:positionH>
                <wp:positionV relativeFrom="paragraph">
                  <wp:posOffset>24765</wp:posOffset>
                </wp:positionV>
                <wp:extent cx="1270" cy="6673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.95pt;width:0.0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33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32715</wp:posOffset>
                </wp:positionV>
                <wp:extent cx="13627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0.45pt;width:10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70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</w:t>
      </w:r>
      <w:r>
        <w:rPr>
          <w:rFonts w:cs="Arial" w:ascii="Arial (W1)" w:hAnsi="Arial (W1)"/>
          <w:sz w:val="20"/>
          <w:szCs w:val="20"/>
        </w:rPr>
        <w:t>S</w:t>
        <w:tab/>
        <w:tab/>
        <w:tab/>
        <w:tab/>
        <w:t xml:space="preserve">             perimeter = 152”        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-7 Rectangles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Find all of the missing angles.</w:t>
        <w:tab/>
        <w:tab/>
        <w:tab/>
        <w:t xml:space="preserve">   7.  Find the length of M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333500" cy="6045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7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333500" cy="6045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04.9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00</wp:posOffset>
                </wp:positionH>
                <wp:positionV relativeFrom="paragraph">
                  <wp:posOffset>56515</wp:posOffset>
                </wp:positionV>
                <wp:extent cx="1333500" cy="604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pt;margin-top:4.45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00</wp:posOffset>
                </wp:positionH>
                <wp:positionV relativeFrom="paragraph">
                  <wp:posOffset>109855</wp:posOffset>
                </wp:positionV>
                <wp:extent cx="1333500" cy="604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8.65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000</wp:posOffset>
                </wp:positionH>
                <wp:positionV relativeFrom="paragraph">
                  <wp:posOffset>56515</wp:posOffset>
                </wp:positionV>
                <wp:extent cx="1270000" cy="6578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pt;margin-top:4.45pt;width:99.95pt;height:5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000</wp:posOffset>
                </wp:positionH>
                <wp:positionV relativeFrom="paragraph">
                  <wp:posOffset>56515</wp:posOffset>
                </wp:positionV>
                <wp:extent cx="1333500" cy="60452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45pt" to="234.9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M                                       D     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erimeter = 5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4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ab/>
        <w:t xml:space="preserve">         58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19 cm</w:t>
        <w:tab/>
        <w:tab/>
        <w:tab/>
        <w:tab/>
        <w:t xml:space="preserve">16 cm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-9 Squares: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Find all of the missing angles.</w:t>
        <w:tab/>
        <w:tab/>
        <w:tab/>
        <w:t>9.  Find the length of SQ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889000" cy="863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8.75pt;width:69.9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889000" cy="863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75pt" to="79.95pt,7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6000</wp:posOffset>
                </wp:positionH>
                <wp:positionV relativeFrom="paragraph">
                  <wp:posOffset>78105</wp:posOffset>
                </wp:positionV>
                <wp:extent cx="762000" cy="7404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4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pt;margin-top:6.15pt;width:59.95pt;height:5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erimeter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114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Q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12 Isosceles Trapezoid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00</wp:posOffset>
                </wp:positionH>
                <wp:positionV relativeFrom="paragraph">
                  <wp:posOffset>377825</wp:posOffset>
                </wp:positionV>
                <wp:extent cx="1397000" cy="518160"/>
                <wp:effectExtent l="9525" t="5080" r="10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29.75pt;width:109.95pt;height:40.7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0.  Find the missing angles.</w:t>
        <w:tab/>
        <w:t xml:space="preserve">        11.  Find the median’s length.               12.  Find the length of 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7”                                                      32”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00</wp:posOffset>
                </wp:positionH>
                <wp:positionV relativeFrom="paragraph">
                  <wp:posOffset>26035</wp:posOffset>
                </wp:positionV>
                <wp:extent cx="1397000" cy="518160"/>
                <wp:effectExtent l="10160" t="5715" r="95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pt;margin-top:2.05pt;width:109.95pt;height:40.7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5000</wp:posOffset>
                </wp:positionH>
                <wp:positionV relativeFrom="paragraph">
                  <wp:posOffset>26035</wp:posOffset>
                </wp:positionV>
                <wp:extent cx="1397000" cy="518160"/>
                <wp:effectExtent l="9525" t="5080" r="1016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2.05pt;width:109.95pt;height:40.7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000</wp:posOffset>
                </wp:positionH>
                <wp:positionV relativeFrom="paragraph">
                  <wp:posOffset>139065</wp:posOffset>
                </wp:positionV>
                <wp:extent cx="1016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0.95pt" to="27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5500</wp:posOffset>
                </wp:positionH>
                <wp:positionV relativeFrom="paragraph">
                  <wp:posOffset>139065</wp:posOffset>
                </wp:positionV>
                <wp:extent cx="101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0.95pt" to="44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27”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26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A                        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43”</w:t>
      </w:r>
    </w:p>
    <w:sectPr>
      <w:type w:val="nextPage"/>
      <w:pgSz w:w="12240" w:h="15840"/>
      <w:pgMar w:left="1200" w:right="1040" w:gutter="0" w:header="0" w:top="816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40:00Z</dcterms:created>
  <dc:creator> </dc:creator>
  <dc:description/>
  <cp:keywords/>
  <dc:language>en-US</dc:language>
  <cp:lastModifiedBy>OxfordAreaSchoolDistrict</cp:lastModifiedBy>
  <cp:lastPrinted>2008-01-10T15:24:00Z</cp:lastPrinted>
  <dcterms:modified xsi:type="dcterms:W3CDTF">2010-01-14T19:48:00Z</dcterms:modified>
  <cp:revision>3</cp:revision>
  <dc:subject/>
  <dc:title>Plans for Mrs</dc:title>
</cp:coreProperties>
</file>